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vy staveb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115 p.b. 1 – p.b. 43 stav. úpravy + op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115 p.b. 43 – p.b. 106 stav. úpravy + op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115 p.b. 114 – p.b. 127 stav. úpravy + op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115 p.b. 137 – p.b. 193 stav. úpravy + optik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6 759 85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Toif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606 633 46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sek.toifl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 Pekáre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950 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.pekare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ochrany osobních údajů</w:t>
      </w:r>
      <w:r>
        <w:rPr/>
        <w:t xml:space="preserve">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</w:t>
      </w:r>
      <w:r>
        <w:rPr/>
        <w:t>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ýše uvedení zástupci jsou oprávněni v souladu se Smlouvou o dílo a v rámci výše uvedeného určení, které jim smluvní strany vymezily, vyjasňovat a upřesňovat technické a obchodní záležitosti </w:t>
        <w:br/>
        <w:t>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5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6-30T08:1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